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13.95pt,54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26695</wp:posOffset>
                </wp:positionV>
                <wp:extent cx="2628900" cy="343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My River Fact F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05pt;mso-wrap-distance-left:9.05pt;mso-wrap-distance-right:9.05pt;mso-wrap-distance-top:0pt;mso-wrap-distance-bottom:0pt;margin-top:17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My River Fact F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k one of the following rivers, and using the internet find out as many interesting facts about the river. Fill in the worksheet with what you find ou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iver Aire, The Thames, River Nile, The Ganges, The Mississippi, Yangtze River, The Amaz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of the River:…………………………………………………</w:t>
      </w:r>
    </w:p>
    <w:p>
      <w:pPr>
        <w:pStyle w:val="Normal"/>
        <w:rPr/>
      </w:pPr>
      <w:r>
        <w:rPr/>
        <w:t>Location of the River…………………………………………………..</w:t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56210</wp:posOffset>
                </wp:positionV>
                <wp:extent cx="492379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teresting Facts</w:t>
                            </w:r>
                            <w:r>
                              <w:rPr/>
                              <w:t xml:space="preserve"> (for example, how long is the river?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2.7pt;mso-wrap-distance-left:9.05pt;mso-wrap-distance-right:9.05pt;mso-wrap-distance-top:0pt;mso-wrap-distance-bottom:0pt;margin-top:1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Interesting Facts</w:t>
                      </w:r>
                      <w:r>
                        <w:rPr/>
                        <w:t xml:space="preserve"> (for example, how long is the river?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3830</wp:posOffset>
                </wp:positionV>
                <wp:extent cx="4923155" cy="1243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ow is the river used?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5pt;height:97.9pt;mso-wrap-distance-left:9.05pt;mso-wrap-distance-right:9.05pt;mso-wrap-distance-top:0pt;mso-wrap-distance-bottom:0pt;margin-top:1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How is the river used?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49237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re there any particular animals or plants that live in/near to the riv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9.7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re there any particular animals or plants that live in/near to the riv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4923790" cy="1243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re there any problems on the river, for example flooding?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7.9pt;mso-wrap-distance-left:9.05pt;mso-wrap-distance-right:9.05pt;mso-wrap-distance-top:0pt;mso-wrap-distance-bottom:0pt;margin-top:9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re there any problems on the river, for example flooding?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drawing>
          <wp:inline distT="0" distB="0" distL="0" distR="0">
            <wp:extent cx="339090" cy="3390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ow, using the websites find a variety of pictures that show how your river is used; print and stick them to the page.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53:00Z</dcterms:created>
  <dc:creator>Tiff</dc:creator>
  <dc:description/>
  <dc:language>en-US</dc:language>
  <cp:lastModifiedBy>Tiff</cp:lastModifiedBy>
  <cp:lastPrinted>2006-04-25T20:37:00Z</cp:lastPrinted>
  <dcterms:modified xsi:type="dcterms:W3CDTF">2006-04-25T19:38:00Z</dcterms:modified>
  <cp:revision>8</cp:revision>
  <dc:subject/>
  <dc:title> </dc:title>
</cp:coreProperties>
</file>